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4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小規模事業者持続化補助金参考様式集</w:t>
      </w:r>
    </w:p>
    <w:p>
      <w:pPr>
        <w:pStyle w:val="Normal"/>
        <w:snapToGrid w:val="false"/>
        <w:spacing w:lineRule="atLeast" w:line="14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napToGrid w:val="false"/>
        <w:spacing w:lineRule="atLeast" w:line="140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全国商工会連合会</w:t>
      </w:r>
    </w:p>
    <w:p>
      <w:pPr>
        <w:pStyle w:val="Normal"/>
        <w:snapToGrid w:val="false"/>
        <w:spacing w:lineRule="atLeast" w:line="14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利用簿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登録事項変更届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業務協定書（ひな形）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経費支出管理表・支出内訳書（様式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8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別紙</w:t>
      </w: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）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共同申請用・経費支出管理表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納品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見積書提出依頼（仕様書別紙）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事業委託契約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専門家就任承諾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専門家業務報告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アルバイト契約書</w:t>
      </w:r>
    </w:p>
    <w:p>
      <w:pPr>
        <w:pStyle w:val="Normal"/>
        <w:snapToGrid w:val="false"/>
        <w:spacing w:lineRule="exact" w:line="52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工事請負契約書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.dotx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高橋 周作</cp:lastModifiedBy>
  <dcterms:modified xsi:type="dcterms:W3CDTF">2016-12-20T04:37:00Z</dcterms:modified>
  <cp:revision>6</cp:revision>
  <dc:subject/>
  <dc:title/>
</cp:coreProperties>
</file>