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小規模事業者持続化補助金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利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登録事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経費支出管理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共同申請用・経費支出管理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納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見積書提出依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事業委託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専門家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専門家業務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アルバイト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工事請負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.dotx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松井 俊輔</cp:lastModifiedBy>
  <cp:lastPrinted>2016-07-19T18:26:00Z</cp:lastPrinted>
  <dcterms:modified xsi:type="dcterms:W3CDTF">2016-07-19T09:38:00Z</dcterms:modified>
  <cp:revision>7</cp:revision>
  <dc:subject/>
  <dc:title/>
</cp:coreProperties>
</file>