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令和元年度補正予算 小規模事業者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持続化補助金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〈一般型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参考様式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全国商工会連合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口頭照会による見積り合わせの記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受払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勤務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機器・備品等使用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登録事項変更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4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業務協定書（ひな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5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経費支出管理表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_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計算式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6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cs="Century" w:eastAsia="Century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経費支出管理表（共同用）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_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計算式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7.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納品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8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cs="Century" w:eastAsia="Century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見積書提出依頼（仕様書別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9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事業委託契約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0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就任承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1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業務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2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アルバイト契約書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工事請負契約書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12:00Z</dcterms:created>
  <dc:creator/>
  <dc:description/>
  <cp:keywords/>
  <dc:language>en-US</dc:language>
  <cp:lastModifiedBy/>
  <dcterms:modified xsi:type="dcterms:W3CDTF">2020-05-22T10:00:00Z</dcterms:modified>
  <cp:revision>1</cp:revision>
  <dc:subject/>
  <dc:title/>
</cp:coreProperties>
</file>