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lang w:eastAsia="zh-CN"/>
        </w:rPr>
        <w:t>小規模事業者持続化補助金参考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中小企業基盤整備機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１．選定理由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２．口頭照会による見積り合わせの記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３．発注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４．完了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５．配布・送付先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６．出張旅費明細書（兼出張報告書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７．旅費計算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８．受払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９．業務日誌</w:t>
      </w:r>
      <w:r>
        <w:rPr>
          <w:rFonts w:eastAsia="ＭＳ ゴシック;MS Gothic" w:cs="ＭＳ ゴシック;MS Gothic" w:ascii="ＭＳ ゴシック;MS Gothic" w:hAnsi="ＭＳ ゴシック;MS Gothic"/>
          <w:sz w:val="28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アルバイト勤務表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機器・備品使用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．専門家指導依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登録事項変更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4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業務協定書（ひな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5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経費支出管理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6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共同申請用・経費支出管理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7.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納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8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見積書提出依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19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事業委託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0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就任承諾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1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専門家業務報告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2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アルバイト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  <w:t>23.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工事請負契約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28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</w:rPr>
  </w:style>
  <w:style w:type="character" w:styleId="Style16">
    <w:name w:val="フッター (文字)"/>
    <w:qFormat/>
    <w:rPr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Cs w:val="20"/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書1.4.dotx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土井 和雄</dc:creator>
  <dc:description/>
  <cp:keywords/>
  <dc:language>en-US</dc:language>
  <cp:lastModifiedBy>-</cp:lastModifiedBy>
  <cp:lastPrinted>2019-07-17T19:28:00Z</cp:lastPrinted>
  <dcterms:modified xsi:type="dcterms:W3CDTF">2019-07-29T09:04:00Z</dcterms:modified>
  <cp:revision>15</cp:revision>
  <dc:subject/>
  <dc:title/>
</cp:coreProperties>
</file>