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小規模事業者持続化補助金参考様式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全国商工会連合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１．選定理由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２．口頭照会による見積り合わせの記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３．発注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４．完了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５．配布・送付先リス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６．出張旅費明細書（兼出張報告書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７．旅費計算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８．受払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９．業務日誌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アルバイト勤務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機器・備品利用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専門家指導依頼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3.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登録事項変更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4.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業務提携契約書（ひな形）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</w:rPr>
  </w:style>
  <w:style w:type="character" w:styleId="Style16">
    <w:name w:val="フッター (文字)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書1.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23:07:00Z</dcterms:created>
  <dc:creator>土井 和雄</dc:creator>
  <dc:description/>
  <cp:keywords/>
  <dc:language>en-US</dc:language>
  <cp:lastModifiedBy>野田 厚宏</cp:lastModifiedBy>
  <dcterms:modified xsi:type="dcterms:W3CDTF">2015-05-10T23:07:00Z</dcterms:modified>
  <cp:revision>2</cp:revision>
  <dc:subject/>
  <dc:title/>
</cp:coreProperties>
</file>